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</w:t>
      </w:r>
      <w:r>
        <w:rPr>
          <w:rFonts w:cs="Arial" w:ascii="Arial" w:hAnsi="Arial"/>
          <w:b/>
          <w:u w:val="single"/>
          <w:lang w:val="ro-RO" w:eastAsia="en-US"/>
        </w:rPr>
        <w:t>Ş</w:t>
      </w:r>
      <w:r>
        <w:rPr>
          <w:rFonts w:cs="Arial" w:ascii="Arial" w:hAnsi="Arial"/>
          <w:b/>
          <w:u w:val="single"/>
        </w:rPr>
        <w:t>A DE OFERTĂ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o-RO" w:eastAsia="en-US"/>
        </w:rPr>
        <w:t>Vopsele,diluant si grun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………………………………………………………</w:t>
      </w:r>
    </w:p>
    <w:tbl>
      <w:tblPr>
        <w:tblW w:w="12247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46"/>
        <w:gridCol w:w="567"/>
        <w:gridCol w:w="851"/>
        <w:gridCol w:w="221"/>
        <w:gridCol w:w="709"/>
        <w:gridCol w:w="898"/>
        <w:gridCol w:w="850"/>
        <w:gridCol w:w="33"/>
        <w:gridCol w:w="816"/>
        <w:gridCol w:w="33"/>
        <w:gridCol w:w="599"/>
        <w:gridCol w:w="33"/>
        <w:gridCol w:w="534"/>
        <w:gridCol w:w="33"/>
        <w:gridCol w:w="534"/>
        <w:gridCol w:w="33"/>
        <w:gridCol w:w="47"/>
        <w:gridCol w:w="629"/>
        <w:gridCol w:w="33"/>
        <w:gridCol w:w="702"/>
        <w:gridCol w:w="350"/>
        <w:gridCol w:w="378"/>
        <w:gridCol w:w="216"/>
        <w:gridCol w:w="488"/>
        <w:gridCol w:w="33"/>
      </w:tblGrid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r </w:t>
              <w:br/>
              <w:t>Crt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NUMIRE PRODU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D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EST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OZ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ZR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  <w:br/>
              <w:t>cantita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 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le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oducator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  <w:tc>
          <w:tcPr>
            <w:tcW w:w="11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tul Nr.1     VOPSEA ALCHIDIC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ERD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BASTR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LBE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GR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VA) Lot 1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TUL Nr 2    VOPSEA BRONZ ALUMINI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onz Alumini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VA) Lot 2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TUL Nr. 3  GRUNDURI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und ros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UND  IPAU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VA) Lot 3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51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TUL Nr 4   DILUANTI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LUANT</w:t>
              <w:br/>
              <w:t>LCHIDI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iluant  alore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VA) Lot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49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493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__</w:t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TUL Nr 5    VOPSEA LAVABIL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avabila de</w:t>
              <w:br/>
              <w:t xml:space="preserve"> interio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avabila de</w:t>
              <w:br/>
              <w:t xml:space="preserve"> exterio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morsa lavabila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VA) Lot5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51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TUL Nr.6   PRENADEZ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nadez 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VA) Lot 6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TUL Nr 7   VOPSEA CLORCAUCIUC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OL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VA) Lot 7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color w:val="000000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_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TUL NR 8    DILUANT CLORCAUCIUC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LUANT  Clorcauci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VA) Lot 8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TUL NR 9    VOPSEA PERCLOR VINILIC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SU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GR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D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LBE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VA) Lot 9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TUL Nr 10 VOPSELE RAL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su RAL 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nil  RAL 6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lben  RAL1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tocaliu RAL 2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lei (fara TVA) Lot 10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216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4" w:leader="none"/>
                <w:tab w:val="right" w:pos="7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364" w:leader="none"/>
                <w:tab w:val="right" w:pos="72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364" w:leader="none"/>
                <w:tab w:val="right" w:pos="729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10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OTAL GENERAL LOTURI (1÷10) lei fără TV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29"/>
      </w:tblGrid>
      <w:tr>
        <w:trPr>
          <w:trHeight w:val="70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Furnizorul prezinta dovada certificarii la producator a sistemului de asigurare a calitatii conform SR EN ISO 9001/2008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au conform oricarui alt standard de management al calitatii echivalent 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Se vor prezent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fise tehnice </w:t>
            </w:r>
            <w:r>
              <w:rPr>
                <w:rFonts w:cs="Arial" w:ascii="Arial" w:hAnsi="Arial"/>
                <w:sz w:val="22"/>
                <w:szCs w:val="22"/>
              </w:rPr>
              <w:t>,specificatii tehnice, a produselor ofertate,codurile de la producator sau orice alte informaţii care contribuie la descrierea  cat mai detaliata a produselor,inclusiv fisa de securitate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Garantia tehnica:</w:t>
            </w:r>
            <w:r>
              <w:rPr>
                <w:rFonts w:cs="Arial" w:ascii="Arial" w:hAnsi="Arial"/>
                <w:sz w:val="22"/>
                <w:szCs w:val="22"/>
              </w:rPr>
              <w:t>12 de luni de la livrarea şi recepţia produselo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TEHNICE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24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951"/>
        <w:gridCol w:w="6235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9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livrare este de 1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ile calendaristice </w:t>
            </w:r>
            <w:r>
              <w:rPr>
                <w:rFonts w:cs="Arial" w:ascii="Arial" w:hAnsi="Arial"/>
                <w:sz w:val="22"/>
                <w:szCs w:val="22"/>
              </w:rPr>
              <w:t>de la perfectarea contractului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Bucure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TE Vest: Bd. Timisoara nr. 106, sector 6, Bucurest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zina de Reparatii ,str.Releului nr.2,</w:t>
            </w:r>
            <w:r>
              <w:rPr>
                <w:rFonts w:cs="Arial" w:ascii="Arial" w:hAnsi="Arial"/>
                <w:sz w:val="22"/>
                <w:szCs w:val="22"/>
              </w:rPr>
              <w:t xml:space="preserve"> sector 3, Bucureşt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ŢII :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OPERATOR ECONOM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semnătura autorizată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411" w:right="432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7:00Z</dcterms:created>
  <dc:creator>Mihaela Dobre</dc:creator>
  <dc:description/>
  <cp:keywords/>
  <dc:language>en-US</dc:language>
  <cp:lastModifiedBy>marioara.vraciu</cp:lastModifiedBy>
  <cp:lastPrinted>2020-04-15T12:29:00Z</cp:lastPrinted>
  <dcterms:modified xsi:type="dcterms:W3CDTF">2021-02-22T06:24:00Z</dcterms:modified>
  <cp:revision>441</cp:revision>
  <dc:subject/>
  <dc:title>DENUMIRE PRODUS</dc:title>
</cp:coreProperties>
</file>